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8.18) 03-06/656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москов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102"/>
      </w:tblGrid>
      <w:tr>
        <w:trPr>
          <w:trHeight w:val="166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102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Новомосковск, Тульская область, г. Новомосковск, ул. Комсомольская 1Б</w:t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«Орехово», г. Москва, Шипиловский проезд, владение 31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829"/>
        <w:gridCol w:w="4819"/>
      </w:tblGrid>
      <w:tr>
        <w:trPr>
          <w:trHeight w:val="8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10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      70К-424 Тула-Новомосковск (новое направление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«Дон» М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62"/>
        <w:gridCol w:w="3552"/>
      </w:tblGrid>
      <w:tr>
        <w:trPr>
          <w:trHeight w:val="8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«Дон» М4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70К-424 Тула-Новомосковск (новое направление)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701"/>
        <w:gridCol w:w="1701"/>
        <w:gridCol w:w="1417"/>
        <w:gridCol w:w="1842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7"/>
        <w:gridCol w:w="847"/>
        <w:gridCol w:w="850"/>
        <w:gridCol w:w="991"/>
        <w:gridCol w:w="852"/>
        <w:gridCol w:w="991"/>
        <w:gridCol w:w="993"/>
        <w:gridCol w:w="993"/>
        <w:gridCol w:w="849"/>
        <w:gridCol w:w="9"/>
      </w:tblGrid>
      <w:tr>
        <w:trPr>
          <w:trHeight w:val="461" w:hRule="atLeast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12" w:hRule="atLeast"/>
        </w:trPr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™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10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15; 04:0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4:55; 05:4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35; 07:2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15; 09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5; 11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5; 13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5; 15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5; 17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5; 19:05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15; 07:0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55; 08:4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5; 10:2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15; 12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05; 14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0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5; 18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05; 20:05;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5; 22:05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797"/>
        <w:gridCol w:w="849"/>
        <w:gridCol w:w="993"/>
        <w:gridCol w:w="851"/>
        <w:gridCol w:w="991"/>
        <w:gridCol w:w="993"/>
        <w:gridCol w:w="992"/>
        <w:gridCol w:w="850"/>
      </w:tblGrid>
      <w:tr>
        <w:trPr>
          <w:trHeight w:val="446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8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; 08:15; 09:00; 09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45; 11:30; 12:15; 13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15; 15:15; 16:15; 17:15; 18:15; 19:15; 20:15; 21:15; 22:1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10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; 10:30; 11:15; 12:00; 12:45; 13:45; 14:30; 15:15; 16:15; 17:15; 18:15; 19:15; 20:15; 21:15; 22:15; 23:15; 00:15; 01:15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i/>
      <w:iCs/>
      <w:spacing w:val="-30"/>
      <w:sz w:val="34"/>
      <w:szCs w:val="34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22:00Z</dcterms:created>
  <dc:creator/>
  <dc:description/>
  <dc:language>en-US</dc:language>
  <cp:lastModifiedBy/>
  <dcterms:modified xsi:type="dcterms:W3CDTF">2018-09-11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